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межуточной аттестации </w:t>
      </w:r>
      <w:r>
        <w:rPr>
          <w:rFonts w:cs="Times New Roman" w:ascii="Times New Roman" w:hAnsi="Times New Roman"/>
          <w:b/>
          <w:sz w:val="28"/>
          <w:szCs w:val="28"/>
        </w:rPr>
        <w:t>по русскому языку,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пиши текст. Вставь пропущенные буквы и раскрой скобки. </w:t>
      </w:r>
    </w:p>
    <w:p>
      <w:pPr>
        <w:pStyle w:val="Heading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шла вес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… дни стояла ясная погода. Днём сн…г таял на солнышке, а ночью мороз дох…дил до семи градусов. Вдруг подул тёпл… ветер, надвинулись тучи. Три дня и три ночи лил тёплый дождь. Потом ветер затих, и (на)двинулся густ… сер… туман. (На)р…ке (за)трещали и двинулись льдины. Но утром выглянуло яркое солнце, зазвенела м…лодая трава. Надулись почки калины и липкой берёзы. Залились жаворонки в небе, и прил…тели журавли и гуси. Заревела на выгонах скотина, заиграли ягнята. Пришла настоящая весн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черкни члены предложения и укажи части речи в предложен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Утром выглянуло яркое солнц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всех существительных выдели окончание и определи падеж и склонение. У прилагательных выдели окончание, определи род и падеж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лись почки калины и липкой берёз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бери по составу: </w:t>
      </w:r>
      <w:r>
        <w:rPr>
          <w:rFonts w:cs="Times New Roman" w:ascii="Times New Roman" w:hAnsi="Times New Roman"/>
          <w:i/>
          <w:sz w:val="28"/>
          <w:szCs w:val="28"/>
        </w:rPr>
        <w:t>доходил, солныш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обрать и записать по 2 изученных части речи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существительное –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прилагательное –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гол –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местоимение –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з двух простых предложений составьте одно сложное: </w:t>
      </w:r>
      <w:r>
        <w:rPr>
          <w:rFonts w:cs="Times New Roman" w:ascii="Times New Roman" w:hAnsi="Times New Roman"/>
          <w:i/>
          <w:sz w:val="28"/>
          <w:szCs w:val="28"/>
        </w:rPr>
        <w:t>Залились жаворонки в небе. Прилетели журавли и гус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рка работ осуществлялась по следующему ключу: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выполн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: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спешность выполнения работы определяется  по критериям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орошо - 13-20 баллов (65%-100%) - «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- 10-12 баллов (51% - до 65%) - «4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ельно - 7- 9 баллов – (35% до 50%) - «3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12:00Z</dcterms:created>
  <dc:creator>User</dc:creator>
  <dc:description/>
  <cp:keywords/>
  <dc:language>en-US</dc:language>
  <cp:lastModifiedBy>User</cp:lastModifiedBy>
  <dcterms:modified xsi:type="dcterms:W3CDTF">2020-05-04T09:51:00Z</dcterms:modified>
  <cp:revision>6</cp:revision>
  <dc:subject/>
  <dc:title/>
</cp:coreProperties>
</file>