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,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иши текст. Вставь пропущенные буквы и раскрой скобки. </w:t>
      </w:r>
    </w:p>
    <w:p>
      <w:pPr>
        <w:pStyle w:val="Heading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ыж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л....сник подобрал в л…су оленёнка. (У)малыша погибла мать. Малыш не умел добывать сам п…щ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ник отдал оленёнка шк…льникам. Р…бята назвали малыша Рыж…ком. Они отвели ему место (в)сарае. Детвора (но)сила зверьку хле…, молоко. Ребятишки давали малышу яблоки, печенье. По утрам оленёнок гулял по сел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ето малыш (по)дрос. Дети отвели друга в лес и загрустил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всех существительных выдели окончание и определи падеж и склон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оленёнок гулял по се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йти и выпиши предложения с однородными член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бери по составу: </w:t>
      </w:r>
      <w:r>
        <w:rPr>
          <w:rFonts w:cs="Times New Roman" w:ascii="Times New Roman" w:hAnsi="Times New Roman"/>
          <w:i/>
          <w:sz w:val="28"/>
          <w:szCs w:val="28"/>
        </w:rPr>
        <w:t>лесн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обрать и записать по 2 изученных части реч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существительное –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 –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гол –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бот осуществлялась по следующему ключу: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пешность выполнения работы определяется  по критерия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рошо - 13-20 баллов (65%-100%) - «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- 10-12 баллов (51% - до 65%) - «4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 - 7- 9 баллов – (35% до 50%) - «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5:00Z</dcterms:created>
  <dc:creator>User</dc:creator>
  <dc:description/>
  <cp:keywords/>
  <dc:language>en-US</dc:language>
  <cp:lastModifiedBy>User</cp:lastModifiedBy>
  <dcterms:modified xsi:type="dcterms:W3CDTF">2020-05-04T09:48:00Z</dcterms:modified>
  <cp:revision>14</cp:revision>
  <dc:subject/>
  <dc:title/>
</cp:coreProperties>
</file>