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,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иши текст. Вставь пропущенные буквы и раскрой скобки. </w:t>
      </w:r>
    </w:p>
    <w:p>
      <w:pPr>
        <w:pStyle w:val="Heading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малин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(вы)ходим из дома и направляемся к глубокому оврагу. В эту пору поспевает малина. Мы знаем, где встречается эта сладкая красная ягода. Кусты малины (по)крывают склоны оврага. Мы заходим (в)лес, выбираем нужную тропку и шагаем по ней. Как легко дышится в лесу. Мы приблизимся (к)зарослям крапивы. Мы набираемся храбрости и пробираемся через них. Крапива жалит, кусает и колет нас. Но вот среди зелени краснеет малина. Мы набираем полные лукош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йти и выпиши сложное предложение, разобрать его по членам пред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йти и выпиши предложение с однородными членами предложения, подчеркнуть 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Из текста выписать 5 глаголов, определить их время и числ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обрать и записать по 2 изученных части реч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существи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имение –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ечие –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числительное –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- 10-12 баллов (51% - до 65%) - «4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16:00Z</dcterms:created>
  <dc:creator>User</dc:creator>
  <dc:description/>
  <cp:keywords/>
  <dc:language>en-US</dc:language>
  <cp:lastModifiedBy>User</cp:lastModifiedBy>
  <dcterms:modified xsi:type="dcterms:W3CDTF">2020-05-04T09:52:00Z</dcterms:modified>
  <cp:revision>6</cp:revision>
  <dc:subject/>
  <dc:title/>
</cp:coreProperties>
</file>