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- оценочные задания для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межуточной аттестации </w:t>
      </w:r>
      <w:r>
        <w:rPr>
          <w:rFonts w:cs="Times New Roman" w:ascii="Times New Roman" w:hAnsi="Times New Roman"/>
          <w:b/>
          <w:sz w:val="28"/>
          <w:szCs w:val="28"/>
        </w:rPr>
        <w:t>по русскому языку,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контрольная рабо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пиши текст. Вставь пропущенные буквы и раскрой скобк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ервые цве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н… весна пришла в нашу местность. На открытых лесн… полянах весеннее солнце съело остатки сн…га. А (на)дне оврагов ещё можно увидеть белое п…тно. Воздух потеплел, пробудилась з…мля. Она (по)дарила людям чудесные весенние цветы. Л…сные полянки украшает голубой ковёр подснежников. Прекрасны эти первые цветы русских ле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ишки из окрестных деревень несут (из)лесу скромные букетики. От цветов идёт свежий запах. (Под)снежники очень похожи на радостную улыбку весны. </w:t>
      </w:r>
    </w:p>
    <w:p>
      <w:pPr>
        <w:pStyle w:val="Default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дчеркни члены предложения и укажи части речи в предложен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От цветов идёт свежий запах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 всех существительных выдели окончание и определи падеж и склонение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сных полянах весеннее солнце съело остатки сне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бери по составу: </w:t>
      </w:r>
      <w:r>
        <w:rPr>
          <w:rFonts w:cs="Times New Roman" w:ascii="Times New Roman" w:hAnsi="Times New Roman"/>
          <w:i/>
          <w:sz w:val="28"/>
          <w:szCs w:val="28"/>
        </w:rPr>
        <w:t>подснежни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добрать и записать по 3 изученных части речи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я существительное –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я прилагательное –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гол –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работ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работ осуществлялась по следующему ключу: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7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 за выполн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: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Успешность выполнения работы определяется  по критериям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хорошо - 13-20 баллов (65%-100%) - «5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- 10-12 баллов (51% - до 65%) - «4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ельно - 7- 9 баллов – (35% до 50%) - «3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4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6:31:00Z</dcterms:created>
  <dc:creator>User</dc:creator>
  <dc:description/>
  <cp:keywords/>
  <dc:language>en-US</dc:language>
  <cp:lastModifiedBy>User</cp:lastModifiedBy>
  <dcterms:modified xsi:type="dcterms:W3CDTF">2020-05-04T09:51:00Z</dcterms:modified>
  <cp:revision>8</cp:revision>
  <dc:subject/>
  <dc:title/>
</cp:coreProperties>
</file>