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чтению,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20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Отвечая на вопросы или выбирая ответ из предложенных вариантов, если вы что-то забыли или не помните точно, можете посмотреть содержание в конце кни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адко» –  это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лин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читал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лла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яню какого поэта звали Арина Родионовна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Ю.Лермонтов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С.Пушкин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А.Некрас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каком инструменте играл мальчик в произведении «Слепой музыкант» В.Г.Короленко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крипк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дудк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арабан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рассказе «Муму» И.С.Тургенева, откуда появился щенок у Герасима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го привезли из деревни вместе с Герасимом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ерасим его спас и принес в свою каморку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го купили по приказу бары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кое несчастье произошло с Егором Дремовым в рассказе «Русский характер» А.Н.Толстого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 был ранен в бою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анк был подбит и загорелся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го взяли в плен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де происходило действие сказки А.П.Платонова «Разноцветная бабочка»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лтайских горах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авказских горах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Уральских гор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какой басни эта мораль: </w:t>
        <w:tab/>
        <w:t>«Вспорхнул и – полетел за тридевять поле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Избави бог и нас от этаких судей»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Волк на псарне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сел и соловей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уха и Пчел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является автором повести «Дикая собака Динго, или Повесть о первой любви»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.И. Фраерман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К.Г. Паустовский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А. Каси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ем писал в своих стихотворениях С.А.Есенин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ирод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арод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вобо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ую фамилию никак не мог вспомнить Иван Евсеич в рассказе А.П.Чехова «Лошадиная фамилия»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ребчик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вс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былянский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lineRule="atLeast" w:line="294" w:before="0" w:after="0"/>
        <w:rPr>
          <w:sz w:val="28"/>
          <w:szCs w:val="28"/>
        </w:rPr>
      </w:pPr>
      <w:r>
        <w:rPr>
          <w:b/>
          <w:iCs/>
          <w:sz w:val="28"/>
          <w:szCs w:val="28"/>
          <w:shd w:fill="FFFFFF" w:val="clear"/>
        </w:rPr>
        <w:t>11.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 xml:space="preserve">Две лягушки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-были две лягушки. Были они подруги и жили в одной канаве. Но только одна из них была настоящая лесная лягушка – храбрая, сильная, весёлая, а другая была ни то ни сё: трусиха была, лентяйка, соня. Про неё даже говорили, будто она не в лесу, а где-то в городском парке родилась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-таки они жили вместе, эти лягушк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И вот однажды ночью пошли они погулять. Идут себе по лесной дороге и вдруг видят </w:t>
      </w:r>
      <w:r>
        <w:rPr>
          <w:rFonts w:cs="Courier New" w:ascii="Courier New" w:hAnsi="Courier New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ит дом. А около дома погреб. И из этого погреба очень вкусно пахнет: плесенью пахнет, сыростью, мохом, грибами. А это как раз то самое, что лягушки любят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забрались они поскорей в погреб, стали там бегать и прыгать. Прыгали, прыгали и нечаянно свалились в горшок со сметано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ли тонуть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онуть им, конечно, не хочетс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они стали барахтаться, стали плавать. Но у этого глиняного горшка были очень высокие скользкие стенки. И лягушкам оттуда никак не выбратьс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Та лягушка, что была лентяйкой, поплавала немножко, побултыхалась и думает: «Всё равно мне отсюда не вылезти. Что ж я буду напрасно барахтаться. Только нервы даром трепать. Уж лучше я сразу утону»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ла она так, перестала барахтаться – и утонула.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торая лягушка – та была не такая. Та думает: «Нет, братцы, утонуть я всегда успею. Это от меня не уйдет. А лучше я еще побарахтаюсь, еще поплаваю. Кто его знает, может быть, у меня что-нибудь и выйдет»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просы и задани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36"/>
        <w:ind w:left="0" w:firstLine="567"/>
        <w:rPr/>
      </w:pPr>
      <w:r>
        <w:rPr>
          <w:sz w:val="28"/>
          <w:szCs w:val="28"/>
        </w:rPr>
        <w:t xml:space="preserve">Лесная лягушка была … _____________________________________________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36"/>
        <w:ind w:left="0" w:firstLine="567"/>
        <w:rPr>
          <w:sz w:val="28"/>
          <w:szCs w:val="28"/>
        </w:rPr>
      </w:pPr>
      <w:r>
        <w:rPr>
          <w:sz w:val="28"/>
          <w:szCs w:val="28"/>
        </w:rPr>
        <w:t>Что любили лягушки? 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spacing w:before="0" w:after="36"/>
        <w:ind w:firstLine="567"/>
        <w:rPr>
          <w:sz w:val="28"/>
          <w:szCs w:val="28"/>
        </w:rPr>
      </w:pPr>
      <w:r>
        <w:rPr>
          <w:sz w:val="28"/>
          <w:szCs w:val="28"/>
        </w:rPr>
        <w:t>3. Куда попали лягушки? 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spacing w:before="0" w:after="36"/>
        <w:ind w:firstLine="567"/>
        <w:rPr>
          <w:sz w:val="28"/>
          <w:szCs w:val="28"/>
        </w:rPr>
      </w:pPr>
      <w:r>
        <w:rPr>
          <w:sz w:val="28"/>
          <w:szCs w:val="28"/>
        </w:rPr>
        <w:t>4. Что стало с лягушками? 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 Какова главная мысль сказки? 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7072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pacing w:lineRule="auto" w:line="240" w:before="0" w:after="0"/>
        <w:ind w:right="-113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о - 10-12 баллов (51% - до 65%) - «4»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15pt">
    <w:name w:val="Основной текст + 11;5 pt;Полужирный"/>
    <w:basedOn w:val="Style1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440"/>
      <w:jc w:val="center"/>
      <w:outlineLvl w:val="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5" w:before="1440" w:after="0"/>
      <w:ind w:hanging="44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1:33:00Z</dcterms:created>
  <dc:creator>User</dc:creator>
  <dc:description/>
  <cp:keywords/>
  <dc:language>en-US</dc:language>
  <cp:lastModifiedBy>User</cp:lastModifiedBy>
  <dcterms:modified xsi:type="dcterms:W3CDTF">2020-05-04T09:58:00Z</dcterms:modified>
  <cp:revision>4</cp:revision>
  <dc:subject/>
  <dc:title/>
</cp:coreProperties>
</file>