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нотация к рабочей программ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ебного предмета «Русский язык» основного общего образования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АООП ЛУО (ИН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Рабочая программа по учебному предмету «Русский язык» для обучающихся с легкой умственной отсталостью (интеллектуальными нарушениями) составлена на основе положений и требований к результатам освоения адаптированной основной общеобразовательной программы, представленных в Федеральном государственном образовательном стандарте образования обучающихся с умственной отсталостью (интеллектуальными нарушениями), а также с учётом федеральной рабочей программы воспит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учебного предмета «Русский язык» разработана в соответствии с учебным планом школы для основного общего образования в качестве обязательного предмета и входит в предметную область «Язык и речевая практика»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eastAsia="zh-CN"/>
        </w:rPr>
        <w:t>Рабочая программа по предмет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eastAsia="zh-CN"/>
        </w:rPr>
        <w:t>«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zh-CN"/>
        </w:rPr>
        <w:t>Русский язык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eastAsia="zh-CN"/>
        </w:rPr>
        <w:t>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eastAsia="zh-CN"/>
        </w:rPr>
        <w:t xml:space="preserve">составлена из расчета часов,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eastAsia="zh-CN"/>
        </w:rPr>
        <w:t>указанных в учебном плане школ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3345"/>
        <w:gridCol w:w="3620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личество часов в неделю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личество часов за год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 класс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6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 класс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6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 класс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6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 класс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6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 класс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6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включает пояснительную записку; связь с рабочей программой воспитания школы; содержание учебного предмета; планируемые результаты освоения учебного предмета, представленные личностными и предметными результатами; тематическое планирование с указанием количества часов по разделам, темам учебных занятий и основных видов учебной деятельности обучающихся с ЛУО; описание материально-технического обеспечения образовательной деятельн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редусматривает проведение традиционных комбинированных уроков, обобщающих уроков, практических занятий, работ с дополнительным материалом, со словарем, с учебником, картинами, схемами, поиск ответов на последовательно поставленные вопросы учителя, подписи под серией рисунков, работа с деформированным текстом, работа по карточкам, комментированное чтение текста учебника. Формируются навыки связных устных и письменных высказываний: сочинений и изложений (по плану, по вопросам, по ключевым словам и т.д.), доступных учащимся по тематике, словарю и грамматическому строю. Особое внимание уделяется формированию у школьников связной устной и письменной речи, так как их возможности излагать свои мысли правильно, полно и последовательно ограничены. Работа по развитию фонематического слуха и правильного произношения, обогащению и уточнению словаря, обучению построения предложения создает предпосылки формированию умения высказываться в устной и письменной фор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pacing w:val="10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2" w:before="0" w:after="0"/>
      <w:ind w:firstLine="35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1:46:00Z</dcterms:created>
  <dc:creator>User</dc:creator>
  <dc:description/>
  <cp:keywords/>
  <dc:language>en-US</dc:language>
  <cp:lastModifiedBy>Tanja-sveta@outlook.com</cp:lastModifiedBy>
  <cp:lastPrinted>2014-01-20T10:16:00Z</cp:lastPrinted>
  <dcterms:modified xsi:type="dcterms:W3CDTF">2023-07-04T09:31:00Z</dcterms:modified>
  <cp:revision>7</cp:revision>
  <dc:subject/>
  <dc:title/>
</cp:coreProperties>
</file>