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го предмета «Чтение (литературное чтение)»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ого общего образования по АООП ЛУО (ИН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Рабочая программа по учебному предмету «</w:t>
      </w:r>
      <w:bookmarkStart w:id="0" w:name="_Hlk137710408"/>
      <w:r>
        <w:rPr>
          <w:rFonts w:cs="Times New Roman" w:ascii="Times New Roman" w:hAnsi="Times New Roman"/>
          <w:sz w:val="24"/>
          <w:szCs w:val="24"/>
          <w:lang w:eastAsia="zh-CN"/>
        </w:rPr>
        <w:t>Чтение (литературное чтение)</w:t>
      </w:r>
      <w:bookmarkEnd w:id="0"/>
      <w:r>
        <w:rPr>
          <w:rFonts w:cs="Times New Roman" w:ascii="Times New Roman" w:hAnsi="Times New Roman"/>
          <w:sz w:val="24"/>
          <w:szCs w:val="24"/>
          <w:lang w:eastAsia="zh-CN"/>
        </w:rPr>
        <w:t>» для обучающихся с легкой умственной отсталостью (интеллектуальными нарушениями) составлена на основе положений и требований к результатам освоения адаптированной основной общеобразовательной программы, представленных в Федеральном государственном образовательном стандарте образования обучающихся с умственной отсталостью (интеллектуальными нарушениями), а также с учётом федеральной рабочей программы воспит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го предмета «Чтение (литературное чтение)» разработана в соответствии с учебным планом школы для основного общего образования в качестве обязательного предмета и входит в предметную область «Язык и речевая практика»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  <w:lang w:eastAsia="zh-CN"/>
        </w:rPr>
        <w:t>Рабочая программа по предмету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zh-CN"/>
        </w:rPr>
        <w:t>«</w:t>
      </w: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>Чтение (литературное чтение)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zh-CN"/>
        </w:rPr>
        <w:t>»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pacing w:val="-7"/>
          <w:sz w:val="24"/>
          <w:szCs w:val="24"/>
          <w:lang w:eastAsia="zh-CN"/>
        </w:rPr>
        <w:t xml:space="preserve">составлена из расчета часов, </w:t>
      </w:r>
      <w:r>
        <w:rPr>
          <w:rFonts w:cs="Times New Roman" w:ascii="Times New Roman" w:hAnsi="Times New Roman"/>
          <w:bCs/>
          <w:spacing w:val="-1"/>
          <w:sz w:val="24"/>
          <w:szCs w:val="24"/>
          <w:lang w:eastAsia="zh-CN"/>
        </w:rPr>
        <w:t>указанных в учебном плане школ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3345"/>
        <w:gridCol w:w="3620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часов в неделю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часов за год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класс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6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класс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6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класс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6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класс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6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 класс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6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ключает пояснительную записку; связь с рабочей программой воспитания школы; содержание учебного предмета; планируемые результаты освоения учебного предмета, представленные личностными и предметными результатами; тематическое планирование с указанием количества часов по разделам, темам учебных занятий и основных видов учебной деятельности обучающихся с ЛУО; описание материально-технического обеспечения образовательной деятельн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проведение традиционных комбинированных уроков, обобщающие уроки, внеклассное чтение, работу со словарем, с учебником, картинами, поиск ответов на последовательно поставленные вопросы учителя, подписи под рисунками, выразительное чтение произведений, чтение по ролям, заучивание наизусть, определение темы произведения (под руководством учителя), участие в коллективном составлении словесно-логического плана прочитанного и разобранного под руководством учителя текста, пересказ текста по частям на основе коллективно составленного плана (с помощью учителя), выбор заголовка к пунктам плана из нескольких предложенных и др. Формируются навыки связных устных и письменных высказываний: сочинений доступных учащимся по тематике, словарю и грамматическому строю. Особое внимание уделяется формированию у школьников связной устной и письменной речи, так как их возможности излагать свои мысли правильно, полно и последовательно ограничены. Работа по развитию фонематического слуха и правильного произношения, обогащению и уточнению словаря, обучению построения предложения создает предпосылки формированию умения высказываться в устной и письменной фор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pacing w:val="10"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2" w:before="0" w:after="0"/>
      <w:ind w:firstLine="350"/>
      <w:jc w:val="both"/>
    </w:pPr>
    <w:rPr>
      <w:rFonts w:ascii="Times New Roman" w:hAnsi="Times New Roman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3:06:00Z</dcterms:created>
  <dc:creator>User</dc:creator>
  <dc:description/>
  <cp:keywords/>
  <dc:language>en-US</dc:language>
  <cp:lastModifiedBy>Tanja-sveta@outlook.com</cp:lastModifiedBy>
  <cp:lastPrinted>2014-01-20T10:16:00Z</cp:lastPrinted>
  <dcterms:modified xsi:type="dcterms:W3CDTF">2023-07-04T09:32:00Z</dcterms:modified>
  <cp:revision>7</cp:revision>
  <dc:subject/>
  <dc:title/>
</cp:coreProperties>
</file>